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ection 3.0</w:t>
        <w:tab/>
        <w:t>Division of Responsibility and Equipment Supply Matri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/Responsibility</w:t>
        <w:tab/>
        <w:tab/>
        <w:t>Qty</w:t>
        <w:tab/>
        <w:t>Descrip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wner                                  2</w:t>
        <w:tab/>
        <w:t>GE Frame VII FA Gas Turbine Generators with associated equipment as outlined by GE Scope of Supply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2</w:t>
        <w:tab/>
        <w:t>GE Frame VII FA Exhaust Stacks</w:t>
      </w:r>
    </w:p>
    <w:p>
      <w:pPr>
        <w:pStyle w:val="Normal"/>
        <w:ind w:left="3600" w:hanging="288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2</w:t>
        <w:tab/>
        <w:t>100% Capacity Fuel Gas Compressors</w:t>
      </w:r>
    </w:p>
    <w:p>
      <w:pPr>
        <w:pStyle w:val="Normal"/>
        <w:ind w:left="3600" w:hanging="288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Raw Water Storage &amp; supply to Plant Boundary Limits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 xml:space="preserve">Lot Water for construction, commissioning, and start up                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Lot Permits for Environmental, Building, Construction, etc.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Lot access roads to site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Lot of Fuel Gas for commissioning and start up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sz w:val="22"/>
          <w:szCs w:val="22"/>
        </w:rPr>
        <w:t>1 Lot    230 KV Substation including 18 KV/230KV GSU’s, etc.</w:t>
      </w:r>
    </w:p>
    <w:p>
      <w:pPr>
        <w:pStyle w:val="Normal"/>
        <w:ind w:left="3600" w:hanging="288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Lot of Electrical Power for construction, commissioning and start-up</w:t>
      </w:r>
    </w:p>
    <w:p>
      <w:pPr>
        <w:pStyle w:val="Normal"/>
        <w:ind w:left="3600" w:hanging="28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 xml:space="preserve">Construction Lay Down Area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1</w:t>
        <w:tab/>
        <w:t>Lot Import Duties and Tax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>Contractor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u w:val="single"/>
        </w:rPr>
        <w:t>Civil / Structural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Site Preparation, Rough Grading, and final grading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Concrete Foundations</w:t>
      </w:r>
    </w:p>
    <w:p>
      <w:pPr>
        <w:pStyle w:val="Normal"/>
        <w:numPr>
          <w:ilvl w:val="0"/>
          <w:numId w:val="5"/>
        </w:numPr>
        <w:ind w:left="3600" w:hanging="58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Structural Steel Pipe Racks, Stairs, Walkways, and Bus              Supports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Building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Control / Office  Build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ter Treatment / Firewater Pump/Warehouse Building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        Electric Utility Building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uard House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Mechanical Equipment and Materials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el Gas Filter Regulator Skids</w:t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2        Duplex Filter Coalescer Skid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  <w:tab/>
        <w:t>Fuel Gas ESD Valve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        Fuel Gas metering flow transmitter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Fuel Gas Scrubber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Fuel Gas Electronic Check Meter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        Fuel Gas Compressor Cooling Tower (LO &amp; Fuel Gas Cooling)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        50% capacity Cooling Water circulation pump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Water Treatment System w/ RO and EDI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Duplex Raw Water Forwarding Pump Skid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Duplex Demin Water Forwarding Pump Skid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  <w:tab/>
        <w:t>Duplex Demin Filter Skid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RO Water Tank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Demin Water Tank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Fire Water Skid w/ three pumps</w:t>
      </w:r>
    </w:p>
    <w:p>
      <w:pPr>
        <w:pStyle w:val="Normal"/>
        <w:ind w:left="3060" w:hanging="0"/>
        <w:rPr/>
      </w:pPr>
      <w:r>
        <w:rPr>
          <w:rFonts w:cs="Calibri" w:ascii="Calibri" w:hAnsi="Calibri"/>
          <w:sz w:val="22"/>
          <w:szCs w:val="22"/>
        </w:rPr>
        <w:t>1</w:t>
        <w:tab/>
        <w:t>Lot underground Fire Water Piping, Monitors, Hydrants, etc.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Duplex Instrument / Service Air Compressor with Dryers, Tanks etc.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Oily Water Drain System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Oily Water Separator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Waste Oil Tank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Waste Oily Water Tank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Waste Oil Pump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Waste Oily Water Pump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  <w:tab/>
        <w:t>Diesel Fuel Tank</w:t>
      </w:r>
    </w:p>
    <w:p>
      <w:pPr>
        <w:pStyle w:val="Normal"/>
        <w:ind w:left="3600" w:hanging="540"/>
        <w:rPr/>
      </w:pPr>
      <w:r>
        <w:rPr>
          <w:rFonts w:cs="Calibri" w:ascii="Calibri" w:hAnsi="Calibri"/>
          <w:sz w:val="22"/>
          <w:szCs w:val="22"/>
        </w:rPr>
        <w:t>1</w:t>
        <w:tab/>
        <w:t>Emergency Diesel Generator 500 KW</w:t>
      </w:r>
    </w:p>
    <w:p>
      <w:pPr>
        <w:pStyle w:val="Normal"/>
        <w:ind w:left="360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0" w:hanging="54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Electrical Equipment and Material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ea</w:t>
        <w:tab/>
        <w:t>18KV Generator Circuit Breaker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ea</w:t>
        <w:tab/>
        <w:t>Sets 18KV ISO Phase Bu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ea</w:t>
        <w:tab/>
        <w:t>Aux Transformers 18KV/4.16KV 15 MVA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ea</w:t>
        <w:tab/>
        <w:t>4.16 KV Switchgear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ea</w:t>
        <w:tab/>
        <w:t>4.16 KV MCC Gas Compressors</w:t>
      </w:r>
    </w:p>
    <w:p>
      <w:pPr>
        <w:pStyle w:val="Normal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ea</w:t>
        <w:tab/>
        <w:t xml:space="preserve">Aux Transformer 4.16 KV/480 volt </w:t>
      </w:r>
    </w:p>
    <w:p>
      <w:pPr>
        <w:pStyle w:val="Normal"/>
        <w:ind w:left="3060" w:hanging="0"/>
        <w:rPr/>
      </w:pPr>
      <w:r>
        <w:rPr>
          <w:rFonts w:cs="Calibri" w:ascii="Calibri" w:hAnsi="Calibri"/>
          <w:sz w:val="22"/>
          <w:szCs w:val="22"/>
        </w:rPr>
        <w:t>3ea</w:t>
        <w:tab/>
        <w:t>DP Panels 480 volt</w:t>
      </w:r>
    </w:p>
    <w:p>
      <w:pPr>
        <w:pStyle w:val="Normal"/>
        <w:ind w:left="3060" w:hanging="0"/>
        <w:rPr/>
      </w:pPr>
      <w:r>
        <w:rPr>
          <w:rFonts w:cs="Calibri" w:ascii="Calibri" w:hAnsi="Calibri"/>
          <w:sz w:val="22"/>
          <w:szCs w:val="22"/>
        </w:rPr>
        <w:t>2ea</w:t>
        <w:tab/>
        <w:t>BOP MCCs 480 volt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Area Lighting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Plant Grounding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Cathodic Protection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Lightning Protection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 BOP 125 VDC Batteries and Charger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5 VDC DP Panel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15KV, 4.16KV, 480V Cabling, Conduit, Tray and Duct Banks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strumentation and Controls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Plant Instrumenta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Fiber Optic Communication Cabling System to interconnect  Telephones and DCS Systems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t DCS System</w:t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onstruction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Construction Tools, Rental Equipment, and Cranes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Local Subcontractors Civil, Mechanical, Electrical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Temporary Electrical Power Distribution</w:t>
      </w:r>
    </w:p>
    <w:p>
      <w:pPr>
        <w:pStyle w:val="Normal"/>
        <w:numPr>
          <w:ilvl w:val="0"/>
          <w:numId w:val="17"/>
        </w:numPr>
        <w:ind w:left="3600" w:hanging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Transportation of Contractor Supply Equipment and Material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 Lubricants, Chemicals, and  Filters plant commissioning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 BOP Start Up Spar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is Technical Scope Document will become an exhibit to the EPC Contrac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THIS DOCUMENT IS CONFIDENTIAL.  IT IS DESIGNED AND INTENDED FOR </w:t>
      </w:r>
      <w:r>
        <w:rPr>
          <w:rFonts w:cs="Calibri" w:ascii="Calibri" w:hAnsi="Calibri"/>
        </w:rPr>
        <w:t>efacec</w:t>
      </w:r>
      <w:r>
        <w:rPr>
          <w:rFonts w:cs="Calibri" w:ascii="Calibri" w:hAnsi="Calibri"/>
          <w:sz w:val="18"/>
          <w:szCs w:val="18"/>
        </w:rPr>
        <w:t>’S USE.  THIS DOCUMENT IS FOR THE SOLE PURPOSE OF EVALUATING CONTRACTOR’S PROPOSAL FOR THE (2) GE Frame 7FA ANACO POWER PROJECT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3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t>-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3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Section 3.0 Equipment Responsibility Matrix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Revision 0   September 7, 2010</w:t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left"/>
      <w:tblInd w:w="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6"/>
      <w:gridCol w:w="4680"/>
    </w:tblGrid>
    <w:tr>
      <w:trPr/>
      <w:tc>
        <w:tcPr>
          <w:tcW w:w="4476" w:type="dxa"/>
          <w:tcBorders>
            <w:bottom w:val="single" w:sz="18" w:space="0" w:color="000000"/>
          </w:tcBorders>
        </w:tcPr>
        <w:p>
          <w:pPr>
            <w:pStyle w:val="Header"/>
            <w:ind w:left="-132" w:hanging="0"/>
            <w:rPr/>
          </w:pPr>
          <w:r>
            <w:rPr>
              <w:rFonts w:eastAsia="Arial"/>
            </w:rPr>
            <w:t xml:space="preserve">         </w:t>
          </w:r>
          <w:r>
            <w:rPr/>
            <w:drawing>
              <wp:inline distT="0" distB="0" distL="0" distR="0">
                <wp:extent cx="1564640" cy="641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4640" cy="641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</w:t>
          </w:r>
        </w:p>
      </w:tc>
      <w:tc>
        <w:tcPr>
          <w:tcW w:w="468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Calibri" w:hAnsi="Calibri" w:cs="Calibri"/>
              <w:b/>
              <w:b/>
              <w:sz w:val="32"/>
              <w:szCs w:val="32"/>
              <w:lang w:val="es-ES"/>
            </w:rPr>
          </w:pPr>
          <w:r>
            <w:rPr>
              <w:rFonts w:cs="Calibri" w:ascii="Calibri" w:hAnsi="Calibri"/>
              <w:b/>
              <w:sz w:val="32"/>
              <w:szCs w:val="32"/>
              <w:lang w:val="es-ES"/>
            </w:rPr>
            <w:t>efacec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 xml:space="preserve">ANACO 340 MW Power Plant </w:t>
          </w:r>
        </w:p>
        <w:p>
          <w:pPr>
            <w:pStyle w:val="Header"/>
            <w:jc w:val="right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375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0" w:hanging="4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0" w:hanging="4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0" w:hanging="585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0" w:hanging="48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0" w:hanging="585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48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0" w:hanging="48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0" w:hanging="5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02:00Z</dcterms:created>
  <dc:creator>csims</dc:creator>
  <dc:description/>
  <cp:keywords/>
  <dc:language>en-US</dc:language>
  <cp:lastModifiedBy>Kent McAllister</cp:lastModifiedBy>
  <cp:lastPrinted>2010-09-09T08:30:00Z</cp:lastPrinted>
  <dcterms:modified xsi:type="dcterms:W3CDTF">2010-09-10T18:02:00Z</dcterms:modified>
  <cp:revision>2</cp:revision>
  <dc:subject/>
  <dc:title>Section 1:  Introduction</dc:title>
</cp:coreProperties>
</file>